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123370265"/>
            <w:bookmarkStart w:id="3" w:name="__Fieldmark__0_112337026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123370265"/>
            <w:bookmarkStart w:id="5" w:name="__Fieldmark__1_112337026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123370265"/>
            <w:bookmarkStart w:id="7" w:name="__Fieldmark__2_112337026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123370265"/>
            <w:bookmarkStart w:id="9" w:name="__Fieldmark__3_112337026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123370265"/>
            <w:bookmarkStart w:id="11" w:name="__Fieldmark__4_11233702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123370265"/>
            <w:bookmarkStart w:id="13" w:name="__Fieldmark__5_112337026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123370265"/>
            <w:bookmarkStart w:id="15" w:name="__Fieldmark__6_1123370265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123370265"/>
            <w:bookmarkStart w:id="17" w:name="__Fieldmark__7_112337026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123370265"/>
            <w:bookmarkStart w:id="19" w:name="__Fieldmark__8_11233702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123370265"/>
            <w:bookmarkStart w:id="21" w:name="__Fieldmark__9_112337026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123370265"/>
            <w:bookmarkStart w:id="23" w:name="__Fieldmark__10_11233702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123370265"/>
            <w:bookmarkStart w:id="25" w:name="__Fieldmark__11_112337026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123370265"/>
            <w:bookmarkStart w:id="27" w:name="__Fieldmark__12_112337026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123370265"/>
            <w:bookmarkStart w:id="29" w:name="__Fieldmark__13_112337026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123370265"/>
            <w:bookmarkStart w:id="31" w:name="__Fieldmark__14_112337026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123370265"/>
            <w:bookmarkStart w:id="33" w:name="__Fieldmark__15_112337026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123370265"/>
            <w:bookmarkStart w:id="35" w:name="__Fieldmark__16_112337026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123370265"/>
            <w:bookmarkStart w:id="37" w:name="__Fieldmark__17_112337026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123370265"/>
            <w:bookmarkStart w:id="39" w:name="__Fieldmark__18_112337026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